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354330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9487080"/>
                          <a:chOff x="0" y="0"/>
                          <a:chExt cx="3543480" cy="948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34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xt we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s Spel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xt we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s Prefix and Suffix 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xt we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s Prefix and Suffix sig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xt we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s 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pdate Integr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pdate Superst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3543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ue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an Reading for next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ading copies made and labe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eck 3x 3 colo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th facts copied for next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3543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dne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an Math for next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th copies made and labe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eck ABC 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ade K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29280"/>
                            <a:ext cx="3543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ur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an Writing for next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riting copies made and labe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ade Spelling senten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3543480" cy="411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pies re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lection Assess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ekly 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W L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SS/P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C Weekly Sh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efix/Suffi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ist of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di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 of the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 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uperst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ekly Reports d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wslet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wsletter pos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pelling Li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sson Pl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ri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cience/Social Stu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pdate Lin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d Wall put 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54pt;width:279pt;height:747pt" coordorigin="-1440,-1080" coordsize="5580,14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440;top:-1080;width:55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xt wee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s Spel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xt wee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s Prefix and Suffix 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xt wee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s Prefix and Suffix sig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xt wee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s l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pdate Integra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pdate Supersta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40;top:1440;width:55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ues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an Reading for next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ading copies made and label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eck 3x 3 colo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th facts copied for next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40;top:3600;width:55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dnes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an Math for next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th copies made and label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eck ABC 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rade K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40;top:5580;width:55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urs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an Writing for next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riting copies made and label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rade Spelling senten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40;top:7380;width:5579;height:6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ri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pies read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lection Assess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ekly 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W Lo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SS/P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C Weekly She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efix/Suffi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ist of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di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 of the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 t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upersta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ekly Reports d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wslet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wsletter pos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pelling Lis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sson Pla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ad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ri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cience/Social Stud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pdate Lin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d Wall put 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685800</wp:posOffset>
                </wp:positionV>
                <wp:extent cx="3543300" cy="9486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9487080"/>
                          <a:chOff x="0" y="0"/>
                          <a:chExt cx="3543480" cy="948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34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xt we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s Spel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xt we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s Prefix and Suffix 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xt we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s Prefix and Suffix sig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xt we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s 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pdate Integr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pdate Superst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3543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ue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an Reading for next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ading copies made and labe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eck 3x 3 colo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th facts copied for next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3543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dne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an Math for next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th copies made and labe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eck ABC 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ade K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29280"/>
                            <a:ext cx="3543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ur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an Writing for next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riting copies made and labe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ade Spelling senten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3543480" cy="411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pies re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lection Assess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ekly 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W L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SS/P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C Weekly Sh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efix/Suffi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ist of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di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 of the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 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uperst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ekly Reports d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wslet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wsletter pos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pelling Li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sson Pl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ri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cience/Social Stu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pdate Lin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d Wall put 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54pt;width:279pt;height:747pt" coordorigin="4500,-1080" coordsize="5580,14940">
                <v:shape id="shape_0" fillcolor="white" stroked="t" o:allowincell="f" style="position:absolute;left:4500;top:-1080;width:55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xt wee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s Spel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xt wee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s Prefix and Suffix 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xt wee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s Prefix and Suffix sig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xt wee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s l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pdate Integra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pdate Supersta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440;width:55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ues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an Reading for next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ading copies made and label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eck 3x 3 colo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th facts copied for next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600;width:55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dnes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an Math for next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th copies made and label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eck ABC 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rade K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5580;width:55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urs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an Writing for next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riting copies made and label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rade Spelling senten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7380;width:5579;height:6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ri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pies read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lection Assess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ekly 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W Lo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SS/P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C Weekly She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efix/Suffi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ist of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di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 of the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 t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upersta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ekly Reports d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wslet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wsletter pos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pelling Lis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sson Pla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ad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ri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cience/Social Stud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pdate Lin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d Wall put 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00:00Z</dcterms:created>
  <dc:creator>HP Authorized Customer</dc:creator>
  <dc:description/>
  <cp:keywords/>
  <dc:language>en-US</dc:language>
  <cp:lastModifiedBy>mcraryam</cp:lastModifiedBy>
  <cp:lastPrinted>2005-10-03T16:54:00Z</cp:lastPrinted>
  <dcterms:modified xsi:type="dcterms:W3CDTF">2006-09-18T13:00:00Z</dcterms:modified>
  <cp:revision>2</cp:revision>
  <dc:subject/>
  <dc:title/>
</cp:coreProperties>
</file>